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Qualities Teachers Look for in Writing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Also Known as the 6 &amp; 1 Traits or Elements of Writing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drawing>
          <wp:inline distT="0" distB="0" distL="0" distR="0">
            <wp:extent cx="828675" cy="779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Idea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ear message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mall, focused topic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od information from child’s experiences or research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portant details that go beyond the obviou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Organization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ong lead that grabs the reader’s attention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rposeful order and logic makes it easy to follow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ear connections to main idea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ong ending ties ideas togeth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Voic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unds natural, like the way we tal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unds like the writ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ngs the topic to life and seems to speak right to the read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 an appropriate voice and tone for the audience and topic</w:t>
      </w:r>
      <w:r>
        <w:rPr>
          <w:rFonts w:cs="Comic Sans MS" w:ascii="Comic Sans MS" w:hAnsi="Comic Sans MS"/>
          <w:b/>
          <w:sz w:val="28"/>
          <w:szCs w:val="28"/>
        </w:rPr>
        <w:b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Word Choic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me golden lines you can’t forget create pictures in your mind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ong verbs and precise nouns throughout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Simple language used well with little redundancy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chnical terms defined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Sentence Fluency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sy to read out loud- inviting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hythmic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ried sentence length- some long, some short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rposeful and varied sentence beginnings</w:t>
        <w:b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onventions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</w:rPr>
        <w:t>Looks clean, edited, proofread, few errors make it easy to read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lling mostly correct on familiar words and close on more difficult word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nctuation and capitalization usually correc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un-verb agreement</w:t>
        <w:b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Presenta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andwriting is neat and legible, appropriate use of font size and style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of margins and white space sets off the writin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phics and pictures match words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Pleasing to the eye, easy to read </w:t>
      </w:r>
    </w:p>
    <w:sectPr>
      <w:type w:val="nextPage"/>
      <w:pgSz w:w="12240" w:h="15840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5:40:00Z</dcterms:created>
  <dc:creator>Susan Abrams</dc:creator>
  <dc:description/>
  <cp:keywords/>
  <dc:language>en-US</dc:language>
  <cp:lastModifiedBy>Littleton Public Schools</cp:lastModifiedBy>
  <cp:lastPrinted>2011-09-02T15:47:00Z</cp:lastPrinted>
  <dcterms:modified xsi:type="dcterms:W3CDTF">2012-09-25T15:40:00Z</dcterms:modified>
  <cp:revision>2</cp:revision>
  <dc:subject/>
  <dc:title>Qualities Teachers Look for in Writing</dc:title>
</cp:coreProperties>
</file>